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jc w:val="center"/>
        <w:rPr/>
      </w:pPr>
      <w:r>
        <w:rPr>
          <w:rFonts w:cs="Arial" w:ascii="Arial" w:hAnsi="Arial"/>
          <w:b/>
          <w:color w:val="444444"/>
          <w:sz w:val="20"/>
          <w:szCs w:val="20"/>
        </w:rPr>
        <w:t>Wyniki kontroli przeprowadzonych w Nadleśnictwie Dąbrowa w roku 2009.</w:t>
      </w:r>
    </w:p>
    <w:p>
      <w:pPr>
        <w:pStyle w:val="NormalnyWeb"/>
        <w:spacing w:lineRule="atLeast" w:line="384"/>
        <w:rPr>
          <w:rFonts w:ascii="Arial" w:hAnsi="Arial" w:cs="Arial"/>
          <w:b/>
          <w:b/>
          <w:color w:val="444444"/>
          <w:sz w:val="20"/>
          <w:szCs w:val="20"/>
        </w:rPr>
      </w:pPr>
      <w:r>
        <w:rPr>
          <w:rFonts w:cs="Arial" w:ascii="Arial" w:hAnsi="Arial"/>
          <w:b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1. 03.03.2009 r. – Kontrola problemowa dot. funduszu leśnego. Kontrolę przeprowadził Stanisław Wiśniewski – Inspektor z Pomorskiego Regionu Inspekcyjnego. Wyniki przeprowadzonej kontroli przedstawiono w protokole pokontrolnym.</w:t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2. 02.03.2009 r. – 06.03.2009 r. - Kontrola terenowa dostawcy Leśnego Materiału Rozmnożeniowego i zarządcy Leśnego Materiału Podstawowego. Kontrolę przeprowadził Piotr Sosiński – specjalista Biura Nasiennictwa Leśnego. Wyniki przeprowadzonej kontroli przedstawiono w protokole pokontrolnym.</w:t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3. 23.04.2009 r. – Ocena wyłożonych pułapek klasycznych na cetyńca oraz stanu zdrowotnego drzewostanów. Kontrolę przeprowadził Piotr Fleischer z Zakładu Ochrony Lasu z Gdańska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4. 27.04.2009 r. – 28.04.2009 r. – Kontrola terenów leśnych Nadleśnictwa Dąbrowa. Kontrolę przeprowadził ASP. Tomasz Sadecki z Komendy Powiatowej Państwowej Straży Pożarnej w Świeciu. 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5. 14.05.2009 r. – Audyt informatyczny. Audyt przeprowadziła Elżbieta Ptak – specjalista ds. informatyki Regionalnej Dyrekcji Lasów Państwowych w Toruniu. 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6. 15.05.2009  r. – Kontrola celowości i zgodności z prawem gospodarowania środkami publicznymi oraz wykorzystania i rozporządzania mieniem państwowym w 2007 r. Kontrolę przeprowadziła Aleksandra Borowska  - inspektor z Urzędu Kontroli Skarbowej w Bydgoszczy. 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7. 15.05.2009 r. –Kontrola zleconego nadzoru nad lasami niestanowiącymi własności Skarbu Państwa. Kontrolę przeprowadził Artur Zduński – Wydział Hodowli Lasu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8. 17.06.2009 r. – Kontrola zadań z pielęgnowania lasu. Kontrolę przeprowadził Mariusz Jelenewski – Starszy Specjalista Służby Leśnej ds. hodowli lasu. Wyniki przeprowadzonej kontroli przedstawiono w protokole pokontrolnym.</w:t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9. 23.06.2009 r. – Kontrola zgodności sporządzania cenników sprzedaży polowań. Kontrolę przeprowadził Piotr Beszterda, RDLP Toru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0. 15.07.2009 r. – 21.07.2009 r. – Kontrola wypełnienia obowiązków wynikających z przepisów prawa podatkowego z zakresu podatku VAT za I – III /2009. Kontrolę przeprowadziła Dorota Kunda z Urzędu Skarbowego w Świeciu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1. 31.07.2009 r. – Kontrola problemowa w zakresie prawidłowości szacowania szkód łowieckich. Kontrolę przeprowadzili Lech Niesłuchowski i Piotr Beszterda, RDLP Toru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2. 10.09.2009 r. – Kontrola gospoadrki samochodowej.  Kontrolę przeprowadził Bohdan Hornicki, RDLP Toru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3. 02.10.2009 r. – Kontrola przetargów w ramach ustawy PZP. Kontrolę przeprowadził Bohdan Hornicki, RDLP Toru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14. 02.10.2009 r. – Kontrola terenowa w zakresie zagospodarowania poligonu w oddz. 41, 42, Obręb Laskowice. Kontrolę przeprowadził Jan Pakalski, RDLP Toruń. Przedstawiciel BULiGL oddz. W Gdyni określił w formie kosztorysu zakres prac siedliskowych na poligonie w oddz. 41, 42. 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5. 08.10.2009 r. – Kontrola PKZP. Kontrolę przeprowadził Bohdan Hornicki, RDLP Toru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16. 20.10.2009 r. – 21.10.2009 r. – Kontrola wydatków w Służbie Leśnej i pozostałej administracji w 2009 r. Kontrolę przeprowadziła Hanna Kowalska – główny specjalista Kierownik Zespołu Analiz,  RDLP Toruń. Wyniki przeprowadzonej kontroli zostały przedstawione w sprawozdaniu z kontroli. </w:t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17. 20.10.2009 r. – Kontrola terenów leśnych Nadleśnictwa Dąbrowa. Kontrolę przeprowadził ASP. Tomasz Sadecki – Zastępca Naczelnika Wydziału Operacyjno – Kontrolno – Rozpoznawczego, KPPSP. Wyniki przeprowadzonej kontroli przedstawiono w protokole pokontrolnym.</w:t>
      </w:r>
    </w:p>
    <w:p>
      <w:pPr>
        <w:pStyle w:val="NormalnyWeb"/>
        <w:spacing w:lineRule="atLeast" w:line="384"/>
        <w:jc w:val="both"/>
        <w:rPr/>
      </w:pPr>
      <w:r>
        <w:rPr>
          <w:rFonts w:cs="Arial" w:ascii="Arial" w:hAnsi="Arial"/>
          <w:color w:val="444444"/>
          <w:sz w:val="20"/>
          <w:szCs w:val="20"/>
        </w:rPr>
        <w:t>18. 21.10.2009 r. – Kontrola umów dzierżawnych. Kontrolę przeprowadziła Joanna Rosińska – Specjalista ds. geodezji, RDLP Toruń. Wyniki przeprowadzonej kontroli przedstawiono w sprawozdaniu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19. 26.11.2009 r. – Kontrola skuteczności działań ochronnych  z zakresu szkód wyrządzonych przez zwierzynę w lesie. Kontrolę przeprowadził Kazimierz Stańczak – Naczelnik Wydziału Ochrony Lasu, RDLP Toruń. Wyniki przeprowadzonej kontroli przedstawiono w sprawozdaniu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20. 09.12.2009 r. – Kontrola prowadzenia spraw obronnych, ochrony informacji niejawnych. Kontrolę przeprowadził Zbigniew Szyntar – Starszy Specjalista Służby Leśnej ds. kontroli, obronności i ochrony informacji niejawnych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 xml:space="preserve">21. 08.12.2009 r. – Odbiór obiektu socjalnego na szkółce leśnej, legalność zatrudnienia. Kontrolę przeprowadził Andrzej Jaroszewski – Starszy Inspektor Pracy. Wyniki przeprowadzonej kontroli przedstawiono w protokole pokontrolnym. 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  <w:t>22. 30.12.2009 r. – Kontrola prawidłowości zawarcia umów na skup zwierzyny w OHZ. Kontrolę przeprowadził Bohdan Hornicki, RDLP Toruń. Wyniki przeprowadzonej kontroli przedstawiono w protokole pokontrolnym.</w:t>
      </w:r>
    </w:p>
    <w:p>
      <w:pPr>
        <w:pStyle w:val="NormalnyWeb"/>
        <w:spacing w:lineRule="atLeast" w:line="384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Arial" w:hAnsi="Arial" w:cs="Arial"/>
          <w:color w:val="444444"/>
          <w:sz w:val="20"/>
          <w:szCs w:val="20"/>
        </w:rPr>
      </w:pPr>
      <w:r>
        <w:rPr>
          <w:rFonts w:cs="Arial" w:ascii="Arial" w:hAnsi="Arial"/>
          <w:color w:val="444444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5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09:00Z</dcterms:created>
  <dc:creator>T. Schenk</dc:creator>
  <dc:description/>
  <cp:keywords/>
  <dc:language>en-US</dc:language>
  <cp:lastModifiedBy>T. Schenk</cp:lastModifiedBy>
  <dcterms:modified xsi:type="dcterms:W3CDTF">2010-04-22T10:59:00Z</dcterms:modified>
  <cp:revision>8</cp:revision>
  <dc:subject/>
  <dc:title/>
</cp:coreProperties>
</file>